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arch Engines for Child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aluation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me of Site</w:t>
      </w:r>
      <w:r>
        <w:rPr/>
        <w:t>: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RL: 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rief Descrip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With which age/grade level would you use the site?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o maintains the site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are the privacy policie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What do you like about this site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hat do you dislike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12:00Z</dcterms:created>
  <dc:creator>Andover Public Schools</dc:creator>
  <dc:description/>
  <dc:language>en-US</dc:language>
  <cp:lastModifiedBy>home</cp:lastModifiedBy>
  <dcterms:modified xsi:type="dcterms:W3CDTF">2003-05-19T18:12:00Z</dcterms:modified>
  <cp:revision>2</cp:revision>
  <dc:subject/>
  <dc:title>Name:_____________________________________________________________</dc:title>
</cp:coreProperties>
</file>